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学士学位论文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219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学士学位论文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Bachelor’s degree thesis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实践环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数学与应用数学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szCs w:val="21"/>
        </w:rPr>
        <w:t>14</w:t>
      </w:r>
      <w:r>
        <w:rPr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szCs w:val="21"/>
        </w:rPr>
        <w:t>14</w:t>
      </w:r>
      <w:r>
        <w:rPr>
          <w:szCs w:val="21"/>
        </w:rPr>
        <w:t>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是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auto" w:line="360"/>
        <w:ind w:firstLine="420"/>
        <w:rPr/>
      </w:pPr>
      <w:r>
        <w:rPr/>
        <w:t>本科生毕业设计（论文）是本科培养方案中一个重要的实践教学环节。通过这一环节可以培养学生综合运用所学的基础理论、专业知识和基本技能，提高分析与解决实际问题的能力。</w:t>
      </w:r>
      <w:r>
        <w:rPr>
          <w:rFonts w:cs="宋体;SimSun"/>
        </w:rPr>
        <w:t>毕业论文是学生在毕业前的最后学习和综合训练阶段，是学生毕业及学位资格认定的重要依据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20"/>
        <w:rPr/>
      </w:pPr>
      <w:r>
        <w:rPr/>
        <w:t>学士学位论文的内容应属于学生所学专业或相关专业范围，达到全面训练学生的目的。论文的选题应尽量从生产、科研和教学的实际问题中选定，其难度和工作量应适应学生的知识能力。</w:t>
      </w:r>
    </w:p>
    <w:p>
      <w:pPr>
        <w:pStyle w:val="Normal"/>
        <w:spacing w:lineRule="auto" w:line="360"/>
        <w:ind w:firstLine="420"/>
        <w:rPr/>
      </w:pPr>
      <w:r>
        <w:rPr/>
        <w:t>学生在教师指导下按照《哈尔滨工程大学本科生毕业设计（论文）工作管理规定》，完成各项工作，最终撰写出一篇完整的学术论文并进行答辩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 xml:space="preserve">四、实验项目基本情况 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10"/>
        <w:gridCol w:w="720"/>
        <w:gridCol w:w="3060"/>
        <w:gridCol w:w="1080"/>
        <w:gridCol w:w="1080"/>
        <w:gridCol w:w="900"/>
      </w:tblGrid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学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提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7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</w:rPr>
              <w:t>由教师在毕业设计前，提出超出学生总数</w:t>
            </w: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％的课题题目，由学生根据教师对每个题目的具体要求和自身特点提出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个志愿，再经院系平衡后，确定每个学生的题目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综合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指导教师指导下对论文的目的、意义及研究方法进行调研，对所研究课题进行综述；做开题报告时，学生应提出文献综述、方案论证和工作进度计划安排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综合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理论与实验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在进行理论与实验研究期间应主动接受指导教师的检查和指导，定期向教师汇报工作进度，听取教师对工作的意见和指导，按进度计划方案完成课题任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综合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期检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撰写中期检查报告，参加中期检查答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综合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</w:rPr>
              <w:t>实验优化、数据处理及撰写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</w:rPr>
              <w:t>撰写论文包括选题的目的、意义，国内外的研究综述，从而提出问题、分析问题，提出方案，进行论证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综合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</w:rPr>
              <w:t>毕业答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</w:rPr>
              <w:t>学生必须在答辩前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周将毕业论文全部材料交答辩委员会。答辩委员会把材料转给评阅教师审阅，评阅教师要写出评语。每个学生答辩时间约为</w:t>
            </w: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分钟，要出示有关表格、数据或实物，讲解十分钟，并回答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个以上问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综合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指导教师立体论证书中自行规定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 w:eastAsia="黑体;SimHei"/>
          <w:bCs/>
          <w:sz w:val="24"/>
        </w:rPr>
        <w:t>六、考核方式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2073"/>
        <w:gridCol w:w="1751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基本要求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形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总成绩的比例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2"/>
                <w:szCs w:val="22"/>
              </w:rPr>
              <w:t>设计（论文）符合专业培养目标，体现综合训练基本要求的情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指导教师评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 w:val="22"/>
              </w:rPr>
              <w:t>分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设计（论文）的难度、工作量饱满程度及完成质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指导教师评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 w:val="22"/>
              </w:rPr>
              <w:t>分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文题相符、内容正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指导教师评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 w:val="22"/>
              </w:rPr>
              <w:t>分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论文撰写水平及规范化程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指导教师评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 w:val="22"/>
              </w:rPr>
              <w:t>分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实用性、科学性及创见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指导教师评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 w:val="22"/>
              </w:rPr>
              <w:t>分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符合培养目标要求的情况及论文难易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</w:rPr>
              <w:t>分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课题工作量及完成质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论文撰写水平及规范化程度（含图纸、图表质量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回答问题的正确性（包括基础知识和关于论文的问题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思维逻辑及语言表达能力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分</w:t>
            </w:r>
          </w:p>
        </w:tc>
      </w:tr>
    </w:tbl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>
      <w:rFonts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user</cp:lastModifiedBy>
  <cp:lastPrinted>2005-12-30T11:40:00Z</cp:lastPrinted>
  <dcterms:modified xsi:type="dcterms:W3CDTF">2017-10-10T02:24:00Z</dcterms:modified>
  <cp:revision>79</cp:revision>
  <dc:subject/>
  <dc:title>实验教学大纲</dc:title>
</cp:coreProperties>
</file>