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Cs/>
          <w:sz w:val="36"/>
        </w:rPr>
        <w:t>毕业实习实验教学大纲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4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毕业实习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Graduating Practice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实践环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是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通过到甲骨文黑龙江省院校服务中心进行毕业实习，使学生了解社会，认识国情，增强学生投入到国民经济建设的自觉性、事业心和责任感；通过企业的技能培训和项目开发，增强学生理论联系实际的能力，进一步巩固和加深所学的基础理论知识和专业知识，使学生掌握从事生产实践的基本技能，开阔视野、增长才干，掌握专业的发展动态，增强学生的团结合作精神和全局观念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学生应在思想上对毕业实习的重要性有充分的认识，服从带队教师的管理与指导，严格遵守学生守则和实习纪律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实习期间学生应从实习单位的生产实际出发，严格要求自己，积极主动地参与生产实际的各项操作，以科学的态度分析实践中遇到的问题，虚心好学，认真学习和掌握各种操作经验和设计技术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严格遵守实习单位的规章制度，注意人身安全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深入了解实习生产情况和存在的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实习结束后，按时完成实习笔记和实习总结，并按理学院教务办规定时间上交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2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平台项目开发流程介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研发人员介绍项目开发的基本流程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所用知识学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语言、相关专业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立项、需求分析撰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行项目的可行性分析和需求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开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建模、程序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  <w:r>
        <w:rPr>
          <w:rFonts w:ascii="宋体;SimSun" w:hAnsi="宋体;SimSun" w:cs="宋体;SimSun"/>
          <w:bCs/>
          <w:sz w:val="24"/>
        </w:rPr>
        <w:t>（小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号黑体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毕业实习任务书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rPr/>
      </w:pPr>
      <w:r>
        <w:rPr/>
        <w:t>提交实习笔记、实习总结报告、实习专题报告，三部分内容在总成绩所占比例如下表所示：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261"/>
        <w:gridCol w:w="175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交文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比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笔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总结报告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专题报告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47:00Z</dcterms:created>
  <dc:creator>教务处</dc:creator>
  <dc:description/>
  <cp:keywords/>
  <dc:language>en-US</dc:language>
  <cp:lastModifiedBy>user</cp:lastModifiedBy>
  <cp:lastPrinted>2016-06-01T14:47:00Z</cp:lastPrinted>
  <dcterms:modified xsi:type="dcterms:W3CDTF">2017-08-30T02:55:00Z</dcterms:modified>
  <cp:revision>6</cp:revision>
  <dc:subject/>
  <dc:title>实验教学大纲</dc:title>
</cp:coreProperties>
</file>