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计量经济分析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2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计量经济分析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Econometric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通过本实验教学，使学生能够针对实际经济现象建立计量经济分析模型，具备熟练使用计量经济分析软件对线性回归模型进行估计、检验及修正分析的能力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Cs w:val="21"/>
        </w:rPr>
        <w:t>能够利用计量经济分析的理论方法，构建反映经济现象本质的经济计量模型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Cs w:val="21"/>
        </w:rPr>
        <w:t>能够利用普通最小二乘法对线性回归模型进行估计，并能够对估计结果进行必要检验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Cs w:val="21"/>
        </w:rPr>
        <w:t>能够对模型的多重共线性、异方差及自相关问题进行检验及修正分析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性回归分析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建立线性回归模型，检验模型参数，评价估计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关于解决多重共线性的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建立多元线性回归模型，利用</w:t>
            </w:r>
            <w:r>
              <w:rPr/>
              <w:t>Eviews</w:t>
            </w:r>
            <w:r>
              <w:rPr/>
              <w:t>软件，检验模型中的多重共线性问题。若存在多重共线性，则对模型进行修正分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关于解决异方差问题的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构建多元线性回归模型，利用</w:t>
            </w:r>
            <w:r>
              <w:rPr/>
              <w:t xml:space="preserve">Eviews </w:t>
            </w:r>
            <w:r>
              <w:rPr/>
              <w:t>软件，检验模型中的异方差问题。若存在异方差问题，则对模型进行修正分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关于解决自相关问题的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基于实际的经济问题，建立多元线性回归模型，利用</w:t>
            </w:r>
            <w:r>
              <w:rPr/>
              <w:t xml:space="preserve">Eviews </w:t>
            </w:r>
            <w:r>
              <w:rPr/>
              <w:t>软件，检验模型中的自相关问题。若存在序列自相关问题，则对模型进行修正分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张晓峒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Eviews</w:t>
      </w:r>
      <w:r>
        <w:rPr>
          <w:rFonts w:ascii="宋体;SimSun" w:hAnsi="宋体;SimSun" w:cs="宋体;SimSun"/>
          <w:szCs w:val="21"/>
        </w:rPr>
        <w:t>使用指南与案例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机械工业出版社，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沪志宁</w:t>
      </w:r>
      <w:r>
        <w:rPr>
          <w:rFonts w:cs="宋体;SimSun" w:ascii="宋体;SimSun" w:hAnsi="宋体;SimSun"/>
          <w:szCs w:val="21"/>
        </w:rPr>
        <w:t>. Stata/EViews</w:t>
      </w:r>
      <w:r>
        <w:rPr>
          <w:rFonts w:ascii="宋体;SimSun" w:hAnsi="宋体;SimSun" w:cs="宋体;SimSun"/>
          <w:szCs w:val="21"/>
        </w:rPr>
        <w:t>计量经济分析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中国人民大学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大作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Administrator</cp:lastModifiedBy>
  <cp:lastPrinted>2005-12-30T11:40:00Z</cp:lastPrinted>
  <dcterms:modified xsi:type="dcterms:W3CDTF">2015-03-09T09:33:00Z</dcterms:modified>
  <cp:revision>80</cp:revision>
  <dc:subject/>
  <dc:title>实验教学大纲</dc:title>
</cp:coreProperties>
</file>